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776 Study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each of the following peo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homas Jeffers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>Ben Frankli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John Dickins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>John Hancoc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Edward Rutledg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ell did the Continental Congress work in your vie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bigail Adams’s role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James Wilson’s relationship with John Dickinson in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Richard Henry Lee asked to present the Resolution on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Jefferson chosen to write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bell and bell t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John Adams so disliked by other members of the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Ben Franklin often called the Great Compromi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the slavery problem was all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congress kept informed about the war?  What did you notice about how the war was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characters were interesting to you and why?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0:08:00Z</dcterms:created>
  <dc:creator>St. Peter Middle School</dc:creator>
  <dc:description/>
  <dc:language>en-US</dc:language>
  <cp:lastModifiedBy>6</cp:lastModifiedBy>
  <cp:lastPrinted>2007-01-03T08:25:00Z</cp:lastPrinted>
  <dcterms:modified xsi:type="dcterms:W3CDTF">2007-01-03T14:29:00Z</dcterms:modified>
  <cp:revision>7</cp:revision>
  <dc:subject/>
  <dc:title>1776 Studyguide</dc:title>
</cp:coreProperties>
</file>