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eastAsia="Algerian" w:cs="Algerian" w:ascii="Algerian" w:hAnsi="Algerian"/>
          <w:sz w:val="44"/>
          <w:szCs w:val="44"/>
        </w:rPr>
        <w:t xml:space="preserve">                        </w:t>
      </w:r>
      <w:r>
        <w:rPr>
          <w:rFonts w:cs="Algerian" w:ascii="Algerian" w:hAnsi="Algerian"/>
          <w:sz w:val="44"/>
          <w:szCs w:val="44"/>
        </w:rPr>
        <w:t>Civil War New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757555</wp:posOffset>
                </wp:positionV>
                <wp:extent cx="5473065" cy="3448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344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Battle of Hampton Road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battle took place from March 8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o the 9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It was a major naval battle between the Confederates and the Union at the start of a new campaign launched by the Union called the Peninsular Campaign in order to attack the Confederate capitol of Richmond. It took place in Hampton Roads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In the battle, the Confederate ironclad,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Virgini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sank a Union ship and ran another aground. It then engaged in a fight against the Union ironclad,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onito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This was the first battle between ironclads in history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The two ships fought to a standstill, but the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Virginia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etired. The battle was inconclus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271.55pt;mso-wrap-distance-left:9.05pt;mso-wrap-distance-right:9.05pt;mso-wrap-distance-top:0pt;mso-wrap-distance-bottom:0pt;margin-top:59.6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e Battle of Hampton Road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battle took place from March 8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to the 9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>. It was a major naval battle between the Confederates and the Union at the start of a new campaign launched by the Union called the Peninsular Campaign in order to attack the Confederate capitol of Richmond. It took place in Hampton Roads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In the battle, the Confederate ironclad,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Virginia</w:t>
                      </w:r>
                      <w:r>
                        <w:rPr>
                          <w:sz w:val="28"/>
                          <w:szCs w:val="28"/>
                        </w:rPr>
                        <w:t xml:space="preserve">, sank a Union ship and ran another aground. It then engaged in a fight against the Union ironclad,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Monitor</w:t>
                      </w:r>
                      <w:r>
                        <w:rPr>
                          <w:sz w:val="28"/>
                          <w:szCs w:val="28"/>
                        </w:rPr>
                        <w:t>. This was the first battle between ironclads in history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The two ships fought to a standstill, but the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Virginia </w:t>
                      </w:r>
                      <w:r>
                        <w:rPr>
                          <w:sz w:val="28"/>
                          <w:szCs w:val="28"/>
                        </w:rPr>
                        <w:t>retired. The battle was inconclus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4425950</wp:posOffset>
                </wp:positionV>
                <wp:extent cx="3110865" cy="3851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385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Battle of Yorkt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The battle was fought in Yorktown from April 5 to May 4 and was part of the Peninsular Campaign. Union Major General, George B. McClellan encountered a Confederate force at Yorktown and started to set siege to i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The battle was a victory for the Union and ended with 35 dead and 121 wounded on the Union side and between 60 and 75 dead for the Confeder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95pt;height:303.3pt;mso-wrap-distance-left:9.05pt;mso-wrap-distance-right:9.05pt;mso-wrap-distance-top:0pt;mso-wrap-distance-bottom:0pt;margin-top:348.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e Battle of Yorktow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The battle was fought in Yorktown from April 5 to May 4 and was part of the Peninsular Campaign. Union Major General, George B. McClellan encountered a Confederate force at Yorktown and started to set siege to it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The battle was a victory for the Union and ended with 35 dead and 121 wounded on the Union side and between 60 and 75 dead for the Confeder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spacing w:before="0" w:after="200"/>
        <w:rPr>
          <w:rFonts w:ascii="Algerian" w:hAnsi="Algerian" w:eastAsia="Algerian" w:cs="Algerian"/>
          <w:sz w:val="44"/>
          <w:szCs w:val="44"/>
        </w:rPr>
      </w:pPr>
      <w:r>
        <w:rPr>
          <w:rFonts w:eastAsia="Algerian" w:cs="Algerian" w:ascii="Algerian" w:hAnsi="Algeri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6955</wp:posOffset>
                </wp:positionH>
                <wp:positionV relativeFrom="paragraph">
                  <wp:posOffset>17145</wp:posOffset>
                </wp:positionV>
                <wp:extent cx="3253105" cy="4461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28581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neral George B. McClella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s a major General for the Union and he lost the Peninsular Campaign and he blamed the people in Washington for the lo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5pt;height:351.3pt;mso-wrap-distance-left:9.05pt;mso-wrap-distance-right:9.05pt;mso-wrap-distance-top:0pt;mso-wrap-distance-bottom:0pt;margin-top:1.3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2858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eneral George B. McClella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as a major General for the Union and he lost the Peninsular Campaign and he blamed the people in Washington for the lo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48:00Z</dcterms:created>
  <dc:creator>Student</dc:creator>
  <dc:description/>
  <dc:language>en-US</dc:language>
  <cp:lastModifiedBy>Student</cp:lastModifiedBy>
  <dcterms:modified xsi:type="dcterms:W3CDTF">2011-04-26T13:48:00Z</dcterms:modified>
  <cp:revision>2</cp:revision>
  <dc:subject/>
  <dc:title/>
</cp:coreProperties>
</file>