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bCs/>
        </w:rPr>
        <w:t>Creating the Constitution</w:t>
        <w:tab/>
      </w:r>
      <w:r>
        <w:rPr/>
        <w:tab/>
        <w:tab/>
        <w:tab/>
        <w:t xml:space="preserve">Na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8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After declaring independence in 1776, Congress had tried to unite the states under o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y did uniting the states prove a difficult task?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was our first plan of government called?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Articles created “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 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”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was this “league of friendship”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ach state had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vote in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powers did Congress have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power did Congress </w:t>
      </w:r>
      <w:r>
        <w:rPr>
          <w:u w:val="single"/>
        </w:rPr>
        <w:t>not</w:t>
      </w:r>
      <w:r>
        <w:rPr/>
        <w:t xml:space="preserve"> have that proved a major problem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8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Even before the Revolutionary War ended, the states began quarrelling among themselves.  Many of their quarrels were abou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on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that crossed</w:t>
      </w:r>
    </w:p>
    <w:p>
      <w:pPr>
        <w:pStyle w:val="Normal"/>
        <w:rPr/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states also quarreled over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was one of the key weaknesses of the Articles?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was one important issue Congress got the states to agree to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did Congress pass in 1785 that ended confusion over western land claims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big is a township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ow many sections in a township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nd how many acres each?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How many acres in a township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. Sections were to be sold to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except one was set aside for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at is a region designated by Congress and organized under a governor called?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at law divided the Northwest Territory into smaller territories?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How was each territory governed?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en the territory had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free adult male inhabitants it could elect its own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or lawmaking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When could the territory apply for statehood?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was banned by the Northwest Ordinance?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id the new nation have serious money problems?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was the problem with paper money printed by Congress during the war?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y didn’t Congress just make coins?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were the problems with the money that states printed?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group of people was hurt the most by the money problems?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y?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o led them to rebel?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did Shays and his followers do?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is an arsenal?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ow was the rebellion ended?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hays’s rebellion shocked Congress into calling for a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ere and when would the convention take place?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was the sole purpose of the convention?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at lesson had James Madison learned about government?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ere did the Constitutional Convention meet (be specific)?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o was elected president of the convention?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delegates from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states attended the co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ich state wasn’t represented?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y?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famous men did not attend and why not?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he delegates’ average age was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o was the oldest delegate?  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More than 2/3 of the delegates </w:t>
      </w:r>
      <w:bookmarkStart w:id="0" w:name="Text65"/>
      <w:r>
        <w:rPr/>
        <w:t xml:space="preserve">wer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bookmarkEnd w:id="0"/>
      <w:r>
        <w:rPr/>
        <w:t xml:space="preserve">.  More than 1/3 owned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o was considered the best-prepared delegate?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He would later be called the </w:t>
      </w:r>
      <w:bookmarkStart w:id="1" w:name="Text68"/>
      <w:r>
        <w:rPr/>
        <w:t>“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bookmarkEnd w:id="1"/>
      <w:r>
        <w:rPr/>
        <w:t xml:space="preserve"> of the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How do we know what went on inside the convention?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was the most important rule of the convention and why?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n most delegates’ minds, what was the business of the convention?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state presented a completely new plan?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a written plan that provides the basic framework for a government called?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fter the convention, the delegates became known as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ecause they designed a new framework of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Virginia Plan called for a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national government with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ranches or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he 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ranch, or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,would make th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ranch would carry out th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does execute mean?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ranch, or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,would apply and interpret th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Under the plan, Congress was to be made up of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houses.  What are they called?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number of lawmakers a state could send to Congress depended on what? 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ould large states like the above method?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y or why not?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ow about small the states?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o came up with a rival proposal?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rom what state did he come from?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What was different about the New Jersey Plan?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o was waiting for the United States to fall apart?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an agreement in which both sides in a dispute agree to give up something they want in order to achieve a settlement called?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o proposed a compromise plan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at state was he from?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exactly did this new plan propose?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plan became known as the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Like everyone else, southerners naturally wanted as many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in the House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o did the South believe should be counted in determining population?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South believed slaves were property, but they should be counted as 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when determining population.  The North felt slaves should not be counted as people, but they should be counted as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when figuring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fter the war,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were organized in many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rue or False:  The North began to end slavery after the war.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Section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compromise was proposed to solve how slaves would be counted?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o proposed the compromise?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nother question about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was raised by a dispute over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o favored giving Congress control of trade?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was the South afraid of?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xplain the trade compromise.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was the main dispute involving a chief executive?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at was decided?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would the chief executive be called?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ow did the Congress keep the leader from becoming too kinglike?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was the main dispute involving electing the President?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is the Electoral College?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lectors from each state equal the number of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it sends to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riginally, who chose the electors?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ow, who chooses them?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o formally approve a plan or an agreement is called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.  The process of approval is called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fraction of the states was needed to ratify the Constitution?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ow would the Constitution be ratified? 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n what date did the delegates declare the Constitution complete? 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How many of the 55 delegates signed the Constitution?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three important delegates who stayed did not sign the Constitution?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is a “federal” system of government?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supporters of the Constitution called themselves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a republic?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o were the three big campaigners for ratification?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y wrote a series of articles that were later collected and published called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Opponents of the Constitution were called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.  What was their main complaint?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8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uring the convention Ben Franklin wondered if the sun painted on the back of George Washington’s chair was rising or setting.  What did he conclude?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ing the Constitution (fill-in typ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35:00Z</dcterms:created>
  <dc:creator>Teacher</dc:creator>
  <dc:description/>
  <dc:language>en-US</dc:language>
  <cp:lastModifiedBy>Teacher</cp:lastModifiedBy>
  <dcterms:modified xsi:type="dcterms:W3CDTF">2011-01-10T01:37:00Z</dcterms:modified>
  <cp:revision>1</cp:revision>
  <dc:subject/>
  <dc:title>Creating the Constitution</dc:title>
</cp:coreProperties>
</file>