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ts of the Declaration of Independen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Preamble (it is a “statement of principles”)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 xml:space="preserve">Contains the introduction to the documen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Declaration of Natural Rights (a theory of government)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Contains the reasons and arguments why we are justified in breaking away from Engl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ist of Grievances (means complaints)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Contains a list of complaints by the colonies against the king as evidence supporting their call for independence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Efforts to solve differenc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Resolution of Independence by the United States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Contains the actual declaration of independence as the conclusion to the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9:28:00Z</dcterms:created>
  <dc:creator>St. Peter Middle School</dc:creator>
  <dc:description/>
  <cp:keywords/>
  <dc:language>en-US</dc:language>
  <cp:lastModifiedBy>Teacher</cp:lastModifiedBy>
  <dcterms:modified xsi:type="dcterms:W3CDTF">2010-12-15T13:47:00Z</dcterms:modified>
  <cp:revision>2</cp:revision>
  <dc:subject/>
  <dc:title>Parts of the Declaration of Independence</dc:title>
</cp:coreProperties>
</file>