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xml:space="preserve">Study Guide for </w:t>
      </w:r>
      <w:r>
        <w:rPr>
          <w:b/>
          <w:bCs/>
          <w:u w:val="single"/>
        </w:rPr>
        <w:t>Slavery: From Constitution to Civil War</w:t>
      </w:r>
    </w:p>
    <w:p>
      <w:pPr>
        <w:pStyle w:val="Normal"/>
        <w:rPr/>
      </w:pPr>
      <w:r>
        <w:rPr/>
      </w:r>
    </w:p>
    <w:p>
      <w:pPr>
        <w:pStyle w:val="Normal"/>
        <w:rPr/>
      </w:pPr>
      <w:r>
        <w:rPr/>
        <w:t xml:space="preserve">Use the blue and white history textbooks to find the answers to the following questions.  The answers are mostly found between page 140 and page 187 and they are pretty much in order.  At times you will have to skip a number of pages before you get to the next answer and at other times the answers to a few of questions will be on the same page.  You must complete your own assignment, but you are welcome to help each other.  Be sure your answers are complete, but they do </w:t>
      </w:r>
      <w:r>
        <w:rPr>
          <w:u w:val="single"/>
        </w:rPr>
        <w:t>not</w:t>
      </w:r>
      <w:r>
        <w:rPr/>
        <w:t xml:space="preserve"> have to be in complete sentences. </w:t>
      </w:r>
      <w:r>
        <w:rPr>
          <w:b/>
        </w:rPr>
        <w:t>This is the study guide for the test.</w:t>
      </w:r>
      <w:r>
        <w:rPr/>
        <w:t xml:space="preserve">  We will go over the answers to this sheet in class.  Make sure you study!</w:t>
      </w:r>
    </w:p>
    <w:p>
      <w:pPr>
        <w:pStyle w:val="Normal"/>
        <w:rPr/>
      </w:pPr>
      <w:r>
        <w:rPr/>
      </w:r>
    </w:p>
    <w:p>
      <w:pPr>
        <w:pStyle w:val="Normal"/>
        <w:rPr/>
      </w:pPr>
      <w:r>
        <w:rPr/>
      </w:r>
    </w:p>
    <w:p>
      <w:pPr>
        <w:pStyle w:val="Normal"/>
        <w:numPr>
          <w:ilvl w:val="0"/>
          <w:numId w:val="1"/>
        </w:numPr>
        <w:rPr/>
      </w:pPr>
      <w:r>
        <w:rPr/>
        <w:t xml:space="preserve">Who was Henry Clay?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Why did demand increase for cotton in the late 1700s to early 1800s?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numPr>
          <w:ilvl w:val="0"/>
          <w:numId w:val="1"/>
        </w:numPr>
        <w:rPr/>
      </w:pPr>
      <w:r>
        <w:rPr/>
        <w:t xml:space="preserve">What was invented in 1793 that made cotton increasingly profitable? </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ho was the inventor?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The invention mentioned above strengthened the hold of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on the South.</w:t>
      </w:r>
    </w:p>
    <w:p>
      <w:pPr>
        <w:pStyle w:val="Normal"/>
        <w:rPr/>
      </w:pPr>
      <w:r>
        <w:rPr/>
      </w:r>
    </w:p>
    <w:p>
      <w:pPr>
        <w:pStyle w:val="Normal"/>
        <w:numPr>
          <w:ilvl w:val="0"/>
          <w:numId w:val="1"/>
        </w:numPr>
        <w:rPr/>
      </w:pPr>
      <w:r>
        <w:rPr/>
        <w:t xml:space="preserve">What phrase was a common Southern phrase that accurately reflected the importance of cotton to the South’s economy?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Why was cotton sent out of the region for manufacturing?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The growth of cotton moved westward into which states? </w:t>
      </w: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hy?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Describe the class structure of Southern society.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As plantations moved west, what also moved west? </w:t>
      </w: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How did the North and the West feel about slavery? </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id the North want slavery to extend to the new territories?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How did the South feel about it all?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Explain the Missouri Compromis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Explain the Nullification Crisis of 1832.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Who was John C. Calhoun?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Define </w:t>
      </w:r>
      <w:r>
        <w:rPr>
          <w:i/>
        </w:rPr>
        <w:t>abolitionists</w:t>
      </w:r>
      <w:r>
        <w:rPr/>
        <w:t xml:space="preserv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Who was William Lloyd Garriso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Who was Frederick Douglas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What was the Underground Railroad?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What did Nat Turner do in 1831?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How did the South react?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Explain the Wilmot Proviso.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Explain popular sovereignt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Which third party developed just before the 1848 election that believed that slavery should be kept out of the new territories? </w:t>
      </w: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How did it affect the election?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The issue of slavery in the new territories resurfaced after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as discovered in California in 1848.</w:t>
      </w:r>
    </w:p>
    <w:p>
      <w:pPr>
        <w:pStyle w:val="Normal"/>
        <w:rPr/>
      </w:pPr>
      <w:r>
        <w:rPr/>
      </w:r>
    </w:p>
    <w:p>
      <w:pPr>
        <w:pStyle w:val="Normal"/>
        <w:numPr>
          <w:ilvl w:val="0"/>
          <w:numId w:val="1"/>
        </w:numPr>
        <w:rPr/>
      </w:pPr>
      <w:r>
        <w:rPr/>
        <w:t xml:space="preserve">What was the long debate over California’s admission to the Union about? </w:t>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hat settled the disagreement? </w:t>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xplain the compromise that was reached.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How did the South make it more difficult to free slaves?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Were most people in the South slaveholders?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What was the problem with the Fugitive Slave Law of 1850?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What famous novel was published in 1852 that heightened antislavery feeling?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ho wrote the novel?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Explain the Kansas-Nebraska Act of 1854.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Explain the term “Bleeding Kansas”.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What new political party appeared during the election of 1856? </w:t>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hat was on their platform (platform-a political party’s official view about important issues) in regards to slavery? </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Explain the Dred Scott decision.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Who were the two candidates during the 1858 election for senator of Illinois?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What was Douglas’s main problem that he had to work out during the campaign?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Explain the Freeport Doctrine. </w:t>
      </w: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Explain John Brown’s Raid. </w:t>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Who were the three major Presidential candidates in 1860?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hat problem did the Democratic Party have? </w:t>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numPr>
          <w:ilvl w:val="0"/>
          <w:numId w:val="1"/>
        </w:numPr>
        <w:rPr/>
      </w:pPr>
      <w:r>
        <w:rPr/>
        <w:t xml:space="preserve">Who won the election and what did the South start to do? </w:t>
      </w: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1:54:00Z</dcterms:created>
  <dc:creator>6</dc:creator>
  <dc:description/>
  <dc:language>en-US</dc:language>
  <cp:lastModifiedBy>Teacher</cp:lastModifiedBy>
  <cp:lastPrinted>2009-03-29T18:12:00Z</cp:lastPrinted>
  <dcterms:modified xsi:type="dcterms:W3CDTF">2011-02-16T01:54:00Z</dcterms:modified>
  <cp:revision>2</cp:revision>
  <dc:subject/>
  <dc:title>Study Guide for Slavery: from Constitution to Civil War</dc:title>
</cp:coreProperties>
</file>